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>PROCEDURA NEGOZIATA EX ART. 50, COMMA 1, LETTERA C, DEL D.LGS. 36/2023 PER L’AFFIDAMENTO DEI LAVORI DI IMPLEMENTAZIONE ED ADEGUAMENTO DELLA COMPONENTE INFRASTRUTTURALE DEL PROGETTO “UPSLOWTOUR” - Art. 4 L.R. 6/2022 Fondo Accordi di Programma.</w:t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>CUP: E44H21000020009,  CIG: A02D7416F0, CUI: 11358680012202300001</w:t>
      </w:r>
    </w:p>
    <w:p>
      <w:pPr>
        <w:pStyle w:val="NormaleWeb"/>
        <w:shd w:fill="FFFFFF" w:val="clear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a) del DLgs 36/2023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art. 67, comma 4, del DLgs 36/2023):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propri confronti, delle cause di esclusione previste dagli artt. 94 e 95 del DLgs 36/2023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, oltre al sottoscritto, i soggetti di cui all’art. 94, comma 3 del D.lgs 36/2023 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confronti di alcuno dei suddetti soggetti di cui all’art. 94, comma 3 del D.lgs 36/2023, delle cause di esclusione previste dagli artt. 94 e 95 del medesimo DLgs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Stazione Appaltante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. n. 36/2023 di impegnarsi a garantire: </w:t>
      </w:r>
    </w:p>
    <w:p>
      <w:pPr>
        <w:pStyle w:val="Normal"/>
        <w:numPr>
          <w:ilvl w:val="0"/>
          <w:numId w:val="1"/>
        </w:numPr>
        <w:ind w:left="0" w:firstLine="252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autorizzare la Stazione Appaltante, qualora un partecipante alla gara eserciti la facoltà di accesso agli atti, a rilasciare copia di tutta la documentazione presentata per la partecipazione a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17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Bold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Bold" w:hAnsi="Book-Antiqua;Bold" w:eastAsia="Arial Unicode MS" w:cs="Book-Antiqua;Bold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30:00Z</dcterms:created>
  <dc:creator/>
  <dc:description/>
  <cp:keywords/>
  <dc:language>en-US</dc:language>
  <cp:lastModifiedBy>Davide Benedetto</cp:lastModifiedBy>
  <dcterms:modified xsi:type="dcterms:W3CDTF">2023-11-20T08:35:00Z</dcterms:modified>
  <cp:revision>2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